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firstLine="567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№</w:t>
      </w:r>
      <w:r>
        <w:rPr>
          <w:b/>
          <w:sz w:val="28"/>
          <w:szCs w:val="28"/>
          <w:u w:val="single"/>
          <w:lang w:val="en-US"/>
        </w:rPr>
        <w:t xml:space="preserve"> 14</w:t>
      </w:r>
    </w:p>
    <w:p>
      <w:pPr>
        <w:pStyle w:val="Normal"/>
        <w:ind w:right="1"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ЗАСЕДАНИЕ НА ПК по “ЗАКОННОСТ, ОБЩЕСТВЕН РЕД И </w:t>
      </w:r>
      <w:r>
        <w:rPr>
          <w:b/>
          <w:color w:val="000000"/>
          <w:sz w:val="28"/>
          <w:szCs w:val="28"/>
          <w:u w:val="single"/>
        </w:rPr>
        <w:t>ОБЩИНСКА СОБСТВЕНОСТ”</w:t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нес, </w:t>
      </w:r>
      <w:r>
        <w:rPr>
          <w:color w:val="000000"/>
          <w:sz w:val="28"/>
          <w:szCs w:val="28"/>
          <w:lang w:val="en-US"/>
        </w:rPr>
        <w:t>2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11</w:t>
      </w:r>
      <w:r>
        <w:rPr>
          <w:color w:val="000000"/>
          <w:sz w:val="28"/>
          <w:szCs w:val="28"/>
        </w:rPr>
        <w:t>.2024г. от 16:00 часа се проведе заседание на ПК.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ъствали: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/>
      </w:pPr>
      <w:r>
        <w:rPr>
          <w:color w:val="000000"/>
          <w:sz w:val="28"/>
          <w:szCs w:val="28"/>
        </w:rPr>
        <w:t>Светлана Добрева Атанасова - Председател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я Емилова Христева</w:t>
      </w:r>
    </w:p>
    <w:p>
      <w:pPr>
        <w:pStyle w:val="Normal"/>
        <w:numPr>
          <w:ilvl w:val="0"/>
          <w:numId w:val="2"/>
        </w:numPr>
        <w:ind w:left="0" w:right="1" w:firstLine="567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ва Петрова Дамянова</w:t>
      </w:r>
    </w:p>
    <w:p>
      <w:pPr>
        <w:pStyle w:val="Normal"/>
        <w:ind w:right="1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 доклад с вх. № ОС_1208 / 13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, находящи се в землището на с. Маджаре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853805</wp:posOffset>
                </wp:positionH>
                <wp:positionV relativeFrom="paragraph">
                  <wp:posOffset>635</wp:posOffset>
                </wp:positionV>
                <wp:extent cx="577786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ind w:right="1" w:firstLine="56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З.Възлага на Кмета да сключи договор за продажба с молител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89.8pt;mso-wrap-distance-left:0pt;mso-wrap-distance-right:0pt;mso-wrap-distance-top:0pt;mso-wrap-distance-bottom:0pt;margin-top:0.05pt;mso-position-vertical-relative:text;margin-left:697.15pt;mso-position-horizontal-relative:margin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1.0бщински съвет-Самоков одобрява изготвената пазарна оценка в размер на 1833 лв./хиляда осемстотин тридесет и три лева/ без ДДС за 104/615 ид.ч. от Поземлен имот с идентификатор 65231.916.416 с площ от 615 кв.м. съгласно кадасгралната карта на гр.Самоков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2.0бщински съвет-Самоков дава съгласие за прекратяване на съсобствеността в ПОЗЕМЛЕН ИМОТ с идентификатор № 65231.916.416 /шестдесет и пет хиляди двеста тридесет и едно точка деветстотин и шестнадесет точка четиристотин и шестнадесет/, с площ от 615 /шестстотин и петнадесет/кв.м., трайно предназначение: урбанизирана територия, начин на трайно ползване: ниско застрояване съгласно одобрената със Заповед № РД-18-3/27.01.2005г. на Изпълнителния директор на АК кадастрална карта на гр.Самоков, идентичен с УПИ-парцел ХХ/двадесет/ с площ от 615 кв.м. в кв.272 по регулационния план на гр.Самоков чрез продажба на 104/615 ид.ч. от имота — общинска собственост съгласно АОС № 11969/2013 г. на съсобствениците Пламен Захариев Гюнкин и Елиана Захариева Телийска при цена 1833 лв./хиляда осемстотин тридесет и три лева/ без ДДС.</w:t>
                      </w:r>
                    </w:p>
                    <w:p>
                      <w:pPr>
                        <w:pStyle w:val="Style23"/>
                        <w:shd w:fill="auto" w:val="clear"/>
                        <w:spacing w:lineRule="auto" w:line="240"/>
                        <w:ind w:right="1" w:firstLine="567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8"/>
                          <w:szCs w:val="28"/>
                        </w:rPr>
                        <w:t>З.Възлага на Кмета да сключи договор за продажба с молители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 9 (девет) броя общински поземлени имоти с обща площ 25,915 дка, находящи се в землището на с. Маджаре, община Самоко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      поземлен имот с идентификатор № 46067.1.450 с площ 4,777 дка, трайно предназначение на територията: земеделска, начин на трайно ползване: нива, актуван с АОС № 18 417/08.07.2021 г., находящ се в м. “Боричин дол” в землището на с. Маджар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      поземлен имот с идентификатор № 46067.1.491 с площ 1,075 дка, трайно предназначение на територията: земеделска, начин на трайно ползване: нива, актуван с АОС № 18 418/08.07.2021 г., находящ се в м. “Боричин дол” в землището на с. Маджар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      поземлен имот с идентификатор № 46067.1.506 с площ 1,849 дка, трайно предназначение на територията: земеделска, начин на трайно ползване: нива, актуван с АОС № 18 419/08.07.2021 г., находящ се в м. “Боричин дол” в землището на с. Маджар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      поземлен имот с идентификатор № 46067.1.525 с площ 1,175 дка, трайно предназначение на територията: земеделска, начин на трайно ползване: нива, актуван с АОС № 18 420/08.07.2021 г., находящ се в м. “Боричин дол” в землището на с. Маджар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      поземлен имот с идентификатор № 46067.1.527 с площ 3,193 дка, трайно предназначение на територията: земеделска, начин на трайно ползване: нива, актуван с АОС № 18 421/08.07.2021 г., находящ се в м. “Боричин дол” в землището на с. Маджар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       поземлен имот с идентификатор № 46067.1.535 с площ 1,988 дка, трайно предназначение на територията: земеделска, начин на трайно ползване: нива, актуван с АОС № 18 422/08.07.2021 г., находящ се в м. “Боричин дол” в землището на с. Маджар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       поземлен имот с идентификатор № 46067.1.536 с площ 1,229 дка, трайно предназначение на територията: земеделска, начин на трайно ползване: нива, актуван с АОС № 18 423/08.07.2021 г., находящ се в м. “Боричин дол” в землището на с. Маджар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       поземлен имот с идентификатор № 46067.1.574 с площ 6,647 дка, трайно предназначение на територията: земеделска, начин на трайно ползване: нива, актуван с АОС № 18 424/08.07.2021 г., находящ се в м. “Голяма ливада” в землището на с. Маджар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       поземлен имот с идентификатор № 46067.1.606 с площ 3,982 дка, трайно предназначение на територията: земеделска, начин на трайно ползване: нива, актуван с АОС № 18 425/08.07.2021 г., находящ се в м. “Голяма ливада” в землището на с. Маджар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778,00 (седемстотин седемдесет и осем) лв без ДДС. (Цената е определена на основание Наредба  № 12 на ОбС-Самоков). Стъпка за наддаване – 77,00 (седемдесет и седем) лв. Депозит за участие в търга – 778,00 (седемстотин седемдесет и осем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 с вх. № ОС_1207 / 13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и поземлени имоти, находящи се в землището на гр. Самоков, на основание чл. 21, ал. 1, т. 8 от ЗМСМА,  чл. 14, ал. 2 и 7 от ЗОС, във връзка с чл.24а, ал.5 от ЗСПЗЗ, чл.14, ал.1, 2 и 3 от ЗОС и чл.107, ал.1, ал.2 и ал.3 от Наредба № 4 на ОбС-Самоков За реда за придобиване, управление и разпореждане с общинско имущество, чл. 5 и чл. 6 от Наредба за условията и реда за организиране и провеждане на търгове и конкурси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упълномощава кмета на Община Самоков и общинска администрация да проведат публично оповестен търг с явно наддаване за отдаване под наем на следните 4 (четири) броя общински поземлени имоти с обща площ 307,054 дка, находящи се в землището на гр. Самоко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      поземлен имот с идентификатор № 65231.916.293 с площ 12,087 дка, трайно предназначение на територията: земеделска, начин на трайно ползване: нива, актуван с АОС № 5315/17.04.2006 г., находящ се в землището н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      поземлен имот с идентификатор № 65231.916.294 с площ 11,418 дка, трайно предназначение на територията: земеделска, начин на трайно ползване: нива, актуван с АОС № 5316/17.04.2006 г., находящ се в м. “Дъбова глава” в землището н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      поземлен имот с идентификатор № 65231.916.517 с площ 119,869 дка, трайно предназначение на територията: земеделска, начин на трайно ползване: нива, актуван с АОС № 10 660/27.05.2011 г., находящ се в м. “Борико” в землището н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      поземлен имот с идентификатор № 65231.917.480 с площ 163,680 дка, трайно предназначение на територията: земеделска, начин на трайно ползване: нива, актуван с АОС № 7610/18.09.2008 г., находящ се в землището на гр. Самок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Условия на търга: Начална годишна наемна тръжна цена за горепосочените имоти – 9212,00 (девет хиляди двеста и дванадесет) лв без ДДС. (Цената е определена на основание Наредба  № 12 на ОбС-Самоков). Стъпка за наддаване – 921,00 (деветстотин двадесет и един) лв. Депозит за участие в търга – 9212,00 (девет хиляди двеста и дванадесет) лв. Цена на тръжната документация – 20,00 (двадесет) лв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ъжна документация за участие в обявения търг се закупува от деловодството на община Самоков, като срокът за закупуване не може да бъде по кратък от 10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Предложения за участие в търга се подават на деловодството на община Самоков, като срокът за подаване не може да бъде по-кратък от 15 дни от датата на обявлението за провеждане на тър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ълномощава кмета на Община Самоков след провеждането на търга да одобри спечелилия участник и да сключи с него договор за отдаване под наем със срок на действие 10 (дес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оговорът може да бъде прекратен от всяка една от страните с едномесечно предизвест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наемната цена може да бъде актуализирана съгласно официа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се сключи допълнително споразумение към договор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 При неявяването на кандидати за участие в търга да се проведе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 доклад с вх. № ОС_1209 / 13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 самостоятелен обект с площ 22,20 м² с идентификатор: № 65231.906.301.2.6, находящо се в сграда с идентификатор № 65231.906.301.2 в района на Общински пазар – Самоков, актувано с Акт за частна общинска собственост АОС № 10 984/19.03.2012г., на основание чл. 21, ал. 1, т. 8 от ЗМСМА,  чл. 14, ал. 1, 2 и 3 от ЗОС, чл. 28, ал. 1 от Наредба № 4 на ОбС-Самоков “За реда за придобиване, управление и разпореждане с общинско имущество”, чл. 2, т. 2 и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5 (пет) години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ен обект с обща площ 22,20 м² с идентификатор: № 65231.906.301.2.6, находящо се в сграда с идентификатор № 65231.906.301.2 в района на Общински пазар – Самоков, актувано с Акт за частна общинска собственост АОС № 10 984/19.03.2012 г. Предназначение на помещението: Обект за поправка на телефон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Условия за провеждането на тръжната процедура: Начална месечна наемна тръжна цена за обекта – 169,00 (сто шестдесет и девет) лв без ДДС. Депозит за участие в търга – 169,00 (сто шестдесет и девет) лв. Стъпка за наддаване – 16,00 (шестнадесет) лв. Цена на тръжната документация – 20,00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 (п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 Договоръ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 Намодателят може да актуализира наемната цена, съгласно офици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При неявяване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 доклад с вх. № ОС_1206 / 14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на общинско помещение, представляващо търговски обект № 6 (по строителна документация – група В, подобект В2/, с площ 9,00 м², находящ се в дървена къщичка на пешеходната зона на ул. “Македония” (Ларгото) в Централна градска част на гр. Самоков в общински имот с идентификатор № 65231.906.489, на основание чл. 21, ал. 1, т. 8 от ЗМСМА,  14, ал. 1, 2 и 3 от ЗОС, чл. 28, ал. 1 от Наредба № 4 на ОбС-Самоков “За реда за придобиване, управление и разпореждане с общинско имущество”, чл. 2, т. 2 и чл. 5 и чл. 6 от Наредбата на ОбС-Самоков “За условията и реда за провеждане на търгове и конкурси в Община Самоков”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С-Самоков упълномощава кмета на Община Самоков и общинска администрация да проведат публично оповестен търг с явно наддаване за отдаване под наем за срок от 5 (пет) години на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нско помещение, представляващо търговски обект № 6 (по строителна документация – група В, подобект В2/, с площ 9,00 м², находящ се в дървена къщичка на пешеходната зона на ул. “Македония” (Ларгото) в Централна градска част на гр. Самоков в общински имот с идентификатор № 65231.906.489, актуван с АОС № 3401/15.07.2003 г. Предназначение на помещението: Обект за промишлени сто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Условия за провеждането на тръжната процедура: Начална месечна наемна тръжна цена за обекта – 70,00 (седемдесет) лв без ДДС. Депозит за участие в търга – 70,00 (седемдесет) лв. Стъпка за наддаване – 7,00 (седем) лв. Цена на тръжната документация – 20,00 лв. без Д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Упълномощава кмета на Община Самоков да издаде заповед за провеждането на тръжната процедура, в която да определи дата и час за провеждането на тръжната процедура, срок за внасяне на депозит, срок за закупуване на тръжна документация (който не може да бъде по-кратък от 10 дни от датата на обявлението за провеждане на търга) и срок за подаване на предложенията за участие в търга (който не може да бъде по-кратък от 15 дни от датата на обявлението за провеждане на търга), съобразени с Наредбата на ОбС-Самоков “За условията и реда за организиране и провеждане на търгове и конкурси в Община Самоков“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ІV. Упълномощава кмета на Община Самоков да издаде заповед за назначаване на комисия за провеждане на търга, а след провеждането му да одобри спечелия търга участник и да сключи договор за отдаване под наем с него със срок на действие 5 (пет) години, като в договора бъдат вписани следните задължителни клауз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 Договорът може да бъде прекратен от всяка една от страните с едномесечно предизвес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 Намодателят може да актуализира наемната цена, съгласно официлно публикувани данни от НСИ за инфлационния индекс на потребителските цени (на тримесечие, на шестмесечие, годишно) или съгласно Решение на ОбС – Самоков, като изготви допълнително споразумение към догово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При неявяване на кандидати да бъде проведен повторен търг при същите услов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 доклад с вх. № ОС_1205 / 14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отдаване под наем части от ПИ в к.к.Боровец, на основание чл.21 ал.1 т.8 от ЗМСМА, чл.14 ал.1 и 2 от Закона за общинската собственост, във връзка с чл.41 ал.1 и чл.43 от Закона за горите, чл.28 и 29 от Наредба № 4 за реда за придобиване, управление и разпореждане с общинско имущество, във връзка с чл.2, чл.5 и чл.7 от Наредбата за условията и реда за провеждане на търгове и конкурси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 се проведе публично оповестен конкурс за отдаване под наем на следните имоти общинска собственос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 2547/7689 ид.ч. </w:t>
      </w:r>
      <w:r>
        <w:rPr>
          <w:i/>
          <w:iCs/>
          <w:color w:val="000000"/>
          <w:sz w:val="28"/>
          <w:szCs w:val="28"/>
        </w:rPr>
        <w:t>(индивидуализирани като проектен имот 65231.920.-1 с площ 2351 кв.м. и проектен имот 65231.920.-4 с площ 196 кв.м.)</w:t>
      </w:r>
      <w:r>
        <w:rPr>
          <w:color w:val="000000"/>
          <w:sz w:val="28"/>
          <w:szCs w:val="28"/>
        </w:rPr>
        <w:t> от Поземлен имот с идентификатор № 65231.920.334, находящ се в к.к.Боровец с площ 7689 кв.м., трайно предназначение на територията: урбанизирана, начин на трайно на ползване: друг вид горски имот  съгласно одобрената със Заповед № РД-18-3/27.01.2005г. на Изпълнителния директор на АК и изменена със Заповед № 18-4/16.10.2013 на Началник на СГКК кадастрална карта на гр.Самоков, актуван с АЧОС № 12327/21.11.2013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418/554 ид.ч. </w:t>
      </w:r>
      <w:r>
        <w:rPr>
          <w:i/>
          <w:iCs/>
          <w:color w:val="000000"/>
          <w:sz w:val="28"/>
          <w:szCs w:val="28"/>
        </w:rPr>
        <w:t>(индивидуализирани като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роектен имот 65231.920.-5 с площ 418 кв.м.) </w:t>
      </w:r>
      <w:r>
        <w:rPr>
          <w:color w:val="000000"/>
          <w:sz w:val="28"/>
          <w:szCs w:val="28"/>
        </w:rPr>
        <w:t>от Поземлен имот с идентификатор № 65231.920.634, находящ се в к.к.Боровец с площ 554 кв.м., трайно предназначение на територията: урбанизирана, начин на трайно на ползване: друг поземлен имот за движение и транспорт съгласно одобрената със Заповед № РД-18-3/27.01.2005г. на Изпълнителния директор на АК кадастрална карта на гр.Самоков, актуван с АЧОС № 16279/2018г., вписан в служба по вписвания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10500/14467 ид.ч. (</w:t>
      </w:r>
      <w:r>
        <w:rPr>
          <w:i/>
          <w:iCs/>
          <w:color w:val="000000"/>
          <w:sz w:val="28"/>
          <w:szCs w:val="28"/>
        </w:rPr>
        <w:t>(индивидуализирани като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роектен имот 65231.920.-7 с площ 10500 кв.м.) </w:t>
      </w:r>
      <w:r>
        <w:rPr>
          <w:color w:val="000000"/>
          <w:sz w:val="28"/>
          <w:szCs w:val="28"/>
        </w:rPr>
        <w:t>от Поземлен имот с идентификатор № 65231.920.228, находящ се в к.к.Боровец с площ 14467 кв.м., трайно предназначение на територията: горска, начин на трайно на ползване: друг вид дървопроизводителна гора  съгласно одобрената със Заповед № РД-18-3/27.01.2005г. на Изпълнителния директор на АК и изменена със Заповед № 18-643/30.01.2017г. на Началник на СГКК. кадастрална карта на гр.Самоков, актуван с АЧОС № 11162/21.01.2012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курсът да се проведе при минимална конкурсна цена в размер на 70000 лв. за срок от 10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мотите се предоставят за: маршрут, представляващ връзка между ски пистите „Рила” „Иглика” „Ротата”, участък за придвижване на туристите, който 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нежна зона през зимния сезон, като лицето, с което ще бъде сключен договорът, е длъжно за своя сметка да извършва следните дейности: заснежаване, снегоутъпкване, гарантиране на снежна покривка чрез система за правене на технически сняг, осветяване, обезопасяване на имо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зелена зона през летния сезон като лицето, с което ще бъде сключен договорът, е длъжно за своя сметка да извършва следните дейности: рекултивиране: затревяване на оголени участъци, косене, почистване от храстовидна растителност, отстраняване на камъни, скални парчета, дънери, дупки и други неравности, причинени от порои и ерозия, отводняване, дрениране при необходимос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лицето няма право да поставя върху имотите търговски обекти или съоръжения за извършване на търговска дейност от какъвто и да е вид /за бързо хранене, продажба на сувенири и др./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Наемателят е длъжен за своя сметка да обозначи имотите с информационни табели, които да съдържат най-малко следната информация: име на наемателя; данни за електронната страница в Интернет, в която може да бъде намерена информация за състоянието на имотит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частниците в конкурса да бъда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Лица, които притежават опит в извършването на дейностите, за ползването на които се предоставят имотите- участниците следва да са извършвали същите или сходни дейности на описаните в т. 3.1. и т.3.2. в най-малко три обекта през последните три календарни години (2021 г., 2022 г. и 2023 г.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Участниците следва да имат внедрени следните системи с обхва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 Снежна инсталация за производство на технически сняг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Система за осветление на териториит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Метео станции, Уеб камери и електронна  страница – за възможност на всички туристи да се информират за състоянието на терена и метеорологичната обстановка в момен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частниците следва да разполагат с необходимите материални активи и техническо оборудване за извършване на дейностите по т.3 и съобразно т.4.2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 може да участва в конкурса и комисията отстранява лице, коет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е обявено в несъстоятелнос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е в производство по ликвидац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е в открито производство по несъстоятелност, или е сключил извънсъдебно споразумение с кредиторите си по смисъла на чл. 740 от Търговския закон, или участникът е преустановил дейността с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не отговаря на изискванията по т.4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частниците в конкурса да представя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Документи, подробно описани в конкурсната документация, както и следните Доказателства, че отговарят на изискванията на т. 4. - т. 5. от настоящото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За доказване на обстоятелството, че участникът притежава опит в извършването на дейностите, за ползването на които се предоставят имотите по т.3.1 и т.3.2.- участниците следва да представя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1. Оригинал на Декларация - справка за договорите или обектите за извършени дейности, идентични или сходни с дейностите в т. 3.1. и т.3.2. в най-малко три обекта през последните три календарни години (2021 г., 2022 г. и 2023 г.). Декларацията следва да включва наименованията на договорите и/или обектите, техните стойности, датите на изпълнение и възложителит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2. Заверени копия на препоръки за добро изпълнение и/или договори от/с възложители, за извършени дейности, идентични или сходни с дейностите в т. 3.1. и т.3.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3. доказателства за техническите си възможности да извършват дейностите по т. от 3.1. и т.3.2 – списък-декларация на машините, съоръженията и техническо оборудване, които ще използва с посочване на основанието, на което ще ги ползва (собствени или по договор с трето лице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Сертификати и/или други документи доказващи, че участникът има внедрени следните системи с обхва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ежна инсталация за производство на технически сняг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 за осветление на териториите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ео станции, Уеб камери и електронна  страница – за възможност на всички туристи да се информират за състоянието на терена и метеорологичната обстановка в момен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оговорът за наем се сключва за срок от 10 /десет/ години/ от датата на подписване на договора и наемателят няма право да предоставя имота или части от него за ползване на трети лиц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Наемателят поема задължение да използва имотите единствено и само по предназнач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участниците в конкурса заплащат цената в деня на сключване на договора, като в случай на отказ на участника за сключване на договора в 30-дневен срок от обявяването му за спечелил конкурса, внесеният от него депозит не се възстановя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Конкурсната документация се закупува от деловодството на Общината след заплащане на такса 100 лв. без ДДС в брой в касата на община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Срок за закупуване на конкурсна документация – определен със Заповед на Кмета на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Условия за закупуване на конкурсната документация. Конкурсната документация се получава след представяне н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документ за самоличност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документ за актуално правно състояние на юридическото лиц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нотариално заверено пълномощно за закупуване на документация, в случай че конкурсната документация се закупува от името на друго лице или ако представителната власт на лицето, закупуващо документацията не може да се установи от документа за регистрац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При получаване на конкурсната документация лицата подписват декларация за неразгласяване на информация. В случаите на упълномощаване пълномощникът подписва декларация за неразгласяване на информация лично от свое име, а от името на упълномощителя се представя нотариално заверена декларация за неразгласяване на информац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та закупили конкурсна документация и подписали декларация за неразгласяване на информация получават сертификат за регистрац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Лицата закупили конкурсна документация могат да отправят писмени искания за даване на разяснения по процедурата за провеждане на конкурса в срок, определен със Заповед на Кмета на община Самоков. Разясненията по предходното изречение се изготвят в писмена форма в срок от 3 работни дни, съхраняват се от председателя на конкурсната комисия и се предоставят при поискване на всички лица, закупили конкурсна документац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Депозит за участие в конкурса в размер на 50 % от началната конкурсна цена, посочен в документацията, който следва да бъде внесен по IBAN сметка BG54 CECB 9790 3362 1198 00 BIC - CECBBGSF при ”ЦКБ” АД - клон гр.Самоков в срок, определен със Заповед на Кмета на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Офертите за участие в публично оповестен конкурс се депозират в запечатан непрозрачен плик в срок, определен със Заповед на Кмета на община Самоков в Деловодството на Община Само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Утвърждава конкурсната документация, проекто-договора като част от нея и следните критерии за оценяване на офертит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цена 60 %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.представени доказателства, относно техническите възможности на кандидата – 30 %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3. доказателства, че участникът притежава по-голям опит от минимално изискуемия за участие в извършването на дейностите, за които се предоставят имотите – 10%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Упълномощава Кмета на Община Самоков да организира процедурата за провеждане на публично оповестен конкурс при посочените в решението условия съгласно Наредбата за условията и реда за провеждане на търгове и конкурси в Община Самоков, да издаде заповед за провеждане на процедурата, заповед за назначаване на конкурсна комисия, да издаде сертификат за регистрация на лицата, закупили конкурсна документация, да определи наемателя и да сключи договор за отдаване под нае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 с вх. № ОС_1183 / 12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ограмата за управление и разпореждане с имоти общинска собственост през 2024г., на основание чл. 21, ал. 1, т. 8 от ЗМСМА,  чл. 8, ал. 9 от ЗОС, чл. 5, ал. 2 от Наредба № 4 на ОбС-Самоков “За реда за придобиване, управление и разпореждане с общинско имущество”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допълва приетата с Решение № 88/25.01.2024 г. „Програма за управление и разпореждане с имоти общинска собственост през 2024 г.”, като допълва т. 2.1.1. Отдаване под наем на общински нежилищни имоти,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Таблица 1 със следния общински недвижим имо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05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42"/>
        <w:gridCol w:w="3207"/>
      </w:tblGrid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о ред  </w:t>
            </w:r>
          </w:p>
        </w:tc>
        <w:tc>
          <w:tcPr>
            <w:tcW w:w="4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описание на им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нско помещение – </w:t>
            </w:r>
            <w:r>
              <w:rPr>
                <w:rFonts w:eastAsia="Calibri"/>
                <w:b/>
                <w:lang w:eastAsia="en-US"/>
              </w:rPr>
              <w:t>кабинет № 105</w:t>
            </w:r>
            <w:r>
              <w:rPr>
                <w:rFonts w:eastAsia="Calibri"/>
                <w:lang w:eastAsia="en-US"/>
              </w:rPr>
              <w:t xml:space="preserve"> с площ </w:t>
            </w:r>
            <w:r>
              <w:rPr>
                <w:rFonts w:eastAsia="Calibri"/>
                <w:b/>
                <w:lang w:eastAsia="en-US"/>
              </w:rPr>
              <w:t>18,29 м²</w:t>
            </w:r>
            <w:r>
              <w:rPr>
                <w:rFonts w:eastAsia="Calibri"/>
                <w:lang w:eastAsia="en-US"/>
              </w:rPr>
              <w:t xml:space="preserve">, находящ се в гр. Самоков, ул. </w:t>
            </w:r>
            <w:r>
              <w:rPr>
                <w:rFonts w:eastAsia="Calibri"/>
                <w:lang w:val="en-US" w:eastAsia="en-US"/>
              </w:rPr>
              <w:t>“</w:t>
            </w:r>
            <w:r>
              <w:rPr>
                <w:rFonts w:eastAsia="Calibri"/>
                <w:lang w:eastAsia="en-US"/>
              </w:rPr>
              <w:t xml:space="preserve">Македония” № 49, ет. 3 в сградата на </w:t>
            </w:r>
            <w:r>
              <w:rPr>
                <w:rFonts w:eastAsia="Calibri"/>
                <w:lang w:val="en-US" w:eastAsia="en-US"/>
              </w:rPr>
              <w:t>“</w:t>
            </w:r>
            <w:r>
              <w:rPr>
                <w:rFonts w:eastAsia="Calibri"/>
                <w:lang w:eastAsia="en-US"/>
              </w:rPr>
              <w:t>Поликлиника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 773/03.09.2011 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 доклад с вх. № ОС_1184 / 12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ограмата за управление и разпореждане с имоти общинска собственост през 2024г., на основание чл. 21, ал. 1, т. 8 от ЗМСМА,  чл. 8, ал. 9 от ЗОС, чл. 5, ал. 2 от Наредба № 4 на ОбС-Самоков “За реда за придобиване, управление и разпореждане с общинско имущество”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допълва приетата с Решение № 88/25.01.2024 г. „Програма за управление и разпореждане с имоти общинска собственост през 2024 г.”, като допълва т. 2.1.1. Отдаване под наем на общински нежилищни имоти,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Таблица 1 със следния общински недвижим имот:</w:t>
      </w:r>
    </w:p>
    <w:tbl>
      <w:tblPr>
        <w:tblW w:w="8505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42"/>
        <w:gridCol w:w="3207"/>
      </w:tblGrid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о ред  </w:t>
            </w:r>
          </w:p>
        </w:tc>
        <w:tc>
          <w:tcPr>
            <w:tcW w:w="4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описание на им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инско помещение – </w:t>
            </w:r>
            <w:r>
              <w:rPr>
                <w:rFonts w:eastAsia="Calibri"/>
                <w:b/>
                <w:lang w:eastAsia="en-US"/>
              </w:rPr>
              <w:t>кабинет № 90</w:t>
            </w:r>
            <w:r>
              <w:rPr>
                <w:rFonts w:eastAsia="Calibri"/>
                <w:lang w:eastAsia="en-US"/>
              </w:rPr>
              <w:t xml:space="preserve"> с площ </w:t>
            </w:r>
            <w:r>
              <w:rPr>
                <w:rFonts w:eastAsia="Calibri"/>
                <w:b/>
                <w:lang w:eastAsia="en-US"/>
              </w:rPr>
              <w:t>55,61 м²</w:t>
            </w:r>
            <w:r>
              <w:rPr>
                <w:rFonts w:eastAsia="Calibri"/>
                <w:lang w:eastAsia="en-US"/>
              </w:rPr>
              <w:t xml:space="preserve">, находящ се на 3-ти етаж в сградата на </w:t>
            </w:r>
            <w:r>
              <w:rPr>
                <w:rFonts w:eastAsia="Calibri"/>
                <w:lang w:val="en-US" w:eastAsia="en-US"/>
              </w:rPr>
              <w:t>“</w:t>
            </w:r>
            <w:r>
              <w:rPr>
                <w:rFonts w:eastAsia="Calibri"/>
                <w:lang w:eastAsia="en-US"/>
              </w:rPr>
              <w:t xml:space="preserve">Поликлиника”, гр. Самоков, ул. </w:t>
            </w:r>
            <w:r>
              <w:rPr>
                <w:rFonts w:eastAsia="Calibri"/>
                <w:lang w:val="en-US" w:eastAsia="en-US"/>
              </w:rPr>
              <w:t>“</w:t>
            </w:r>
            <w:r>
              <w:rPr>
                <w:rFonts w:eastAsia="Calibri"/>
                <w:lang w:eastAsia="en-US"/>
              </w:rPr>
              <w:t>Македония” № 4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 773/03.09.2011 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8. По доклад с вх. № ОС_1181 / 12.11.2024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ограмата за управление и разпореждане с имоти общинска собственост през 2024г., на основание чл. 21, ал. 1, т. 8 от ЗМСМА,  чл. 8, ал. 9 от ЗОС, чл. 5, ал. 2 от Наредба № 4 на ОбС-Самоков “За реда за придобиване, управление и разпореждане с общинско имущество” в Община Самоков, </w:t>
      </w:r>
      <w:r>
        <w:rPr>
          <w:b/>
          <w:color w:val="000000"/>
          <w:sz w:val="28"/>
          <w:szCs w:val="28"/>
          <w:u w:val="single"/>
        </w:rPr>
        <w:t>К</w:t>
      </w:r>
      <w:r>
        <w:rPr>
          <w:b/>
          <w:bCs/>
          <w:color w:val="000000"/>
          <w:sz w:val="28"/>
          <w:szCs w:val="28"/>
          <w:u w:val="single"/>
        </w:rPr>
        <w:t>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ОбС-Самоков допълва приетата с Решение № 88/25.01.2024 г. „Програма за управление и разпореждане с имоти общинска собственост през 2024 г.”, като допълва т. 2.1.4., таблица 1 (ниви) със следния общински недвижим имот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234"/>
        <w:gridCol w:w="2141"/>
        <w:gridCol w:w="1433"/>
        <w:gridCol w:w="2219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№ </w:t>
            </w:r>
            <w:r>
              <w:rPr>
                <w:lang w:val="en-GB" w:eastAsia="en-US"/>
              </w:rPr>
              <w:t>по ре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естоположение на им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лощ/д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АОС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………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. Алин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00391.700.28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,95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 777/21.10.</w:t>
            </w:r>
            <w:r>
              <w:rPr>
                <w:rFonts w:eastAsia="Calibri"/>
                <w:b/>
                <w:lang w:val="ru-RU" w:eastAsia="en-US"/>
              </w:rPr>
              <w:t>20</w:t>
            </w:r>
            <w:r>
              <w:rPr>
                <w:rFonts w:eastAsia="Calibri"/>
                <w:b/>
                <w:lang w:eastAsia="en-US"/>
              </w:rPr>
              <w:t>24 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 доклад с вх. № ОС_1182 / 12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допълване на Програмата за управление и разпореждане с имоти общинска собственост през 2024г., на основание чл. 21, ал. 1, т. 8 от ЗМСМА,  чл. 8, ал. 9 от ЗОС, чл. 5, ал. 2 от Наредба № 4 на ОбС-Самоков “За реда за придобиване, управление и разпореждане с общинско имущество” в Община Самоков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С-Самоков допълва приетата с Решение № 88/25.01.2024 г. „Програма за управление и разпореждане с имоти общинска собственост през 2024 г.”, като допълва т. 2.1.4., таблица 1 (ниви) със следните общински недвижими имоти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225"/>
        <w:gridCol w:w="2126"/>
        <w:gridCol w:w="1427"/>
        <w:gridCol w:w="2267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№ </w:t>
            </w:r>
            <w:r>
              <w:rPr>
                <w:lang w:val="en-GB" w:eastAsia="en-US"/>
              </w:rPr>
              <w:t>по ре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Местоположение на им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val="en-GB" w:eastAsia="en-US"/>
              </w:rPr>
              <w:t>Идентификатор на имо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Площ/д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АОС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………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Продановц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58548.350.49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3,9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9 775/21.10.2024 г.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………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Продановц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58548.350.51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42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3,1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9 776/21.10.2024 г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о доклад с вх. № ОС_1176 / 30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6-Прекратяване на съсобственост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3/883 ид.ч. от Поземлен имот № 437/четиристотин тридесет и седем/ с площ от 883/осемстотин осемдесет и три/кв.м. съгласно одобрен с протокол от 29.02.1996 г. на комисия назначена със Заповед № РД-02-14-73/1996г. кадастрален план м.”Щъркелово гнездо” землище с.Горни Окол, актувани с Акт за частна общинска собственост № 19767/2024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По доклад с вх. № ОС_1177 / 30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 № 33/тридесет и три/ с площ от 634/шестстотин тридесет и четири/кв.м. съгласно одобрен с протокол от 26.06.1996 г. на комисия назначена със Заповед № РД-02-14-100/1996г. кадастрален план м.”Мало равнище” землище с.Горни Окол, актуван с Акт за частна общинска собственост № 19571/2024 г., вписан в служба по вписвания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По доклад с вх. № ОС_1175 / 30.10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приета с Решение № 88/25.01.2024г. на ОбС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ски съвет Самоков допълва т.2.2.1-таблица 2 от приетата с Решение № 88/25.01.2024 г. Програма за управление и разпореждане с имоти общинска собственост през 2024 г., както след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 № 31/тридесет и едно/ с площ от 727/седемстотин двадесет и седем/кв.м. съгласно одобрен с протокол от 26.06.1996 г. на комисия назначена със Заповед № РД-02-14-100/1996г. кадастрален план м.”Мало равнище” землище с.Горни Окол, актуван с Акт за частна общинска собственост № 19406/2023 г., вписан в служба по вписвания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По доклад с вх. № ОС_1204 / 18.11.2024 г. от Ангел Джоргов - кмет на Община Самоков</w:t>
      </w:r>
      <w:r>
        <w:rPr>
          <w:color w:val="000000"/>
          <w:sz w:val="28"/>
          <w:szCs w:val="28"/>
        </w:rPr>
        <w:t xml:space="preserve">, относно включване на имоти в Програмата за управление и разпореждане с имоти общинска собственост през 2024 г., на основание чл.21 ал.1 т.8 от ЗМСМА, чл.8 ал.9 от ЗОС и чл.5 ал.2 от Наредба № 4 за реда за придобиване, управление и разпореждане с общинско имущество, </w:t>
      </w:r>
      <w:r>
        <w:rPr>
          <w:b/>
          <w:bCs/>
          <w:color w:val="000000"/>
          <w:sz w:val="28"/>
          <w:szCs w:val="28"/>
          <w:u w:val="single"/>
        </w:rPr>
        <w:t>Комисията предлага следното решение: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</w:t>
      </w:r>
      <w:r>
        <w:rPr>
          <w:rFonts w:eastAsia="Calibri"/>
          <w:b/>
          <w:sz w:val="28"/>
          <w:szCs w:val="28"/>
          <w:lang w:val="en-US" w:eastAsia="en-US"/>
        </w:rPr>
        <w:t>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бС-Самоков допълва приетата с Решение </w:t>
      </w:r>
      <w:r>
        <w:rPr>
          <w:rFonts w:eastAsia="Calibri"/>
          <w:b/>
          <w:sz w:val="28"/>
          <w:szCs w:val="28"/>
          <w:lang w:eastAsia="en-US"/>
        </w:rPr>
        <w:t xml:space="preserve">№ 88/25.01.2024 </w:t>
      </w:r>
      <w:r>
        <w:rPr>
          <w:rFonts w:eastAsia="Calibri"/>
          <w:sz w:val="28"/>
          <w:szCs w:val="28"/>
          <w:lang w:eastAsia="en-US"/>
        </w:rPr>
        <w:t>г. „Програма за управление и разпореждане с имоти общинска собственост през 2024 г.”, като допълва т. 2.1.1. Отдаване под наем на общински нежилищни имоти, т</w:t>
      </w:r>
      <w:r>
        <w:rPr/>
        <w:t>аблица 1 със следните общински недвижими имоти:</w:t>
      </w:r>
    </w:p>
    <w:tbl>
      <w:tblPr>
        <w:tblW w:w="8505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42"/>
        <w:gridCol w:w="3207"/>
      </w:tblGrid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описание на им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65231.913.283 </w:t>
            </w:r>
            <w:r>
              <w:rPr>
                <w:rFonts w:eastAsia="Calibri"/>
                <w:lang w:eastAsia="en-US"/>
              </w:rPr>
              <w:t>с площ 46 014 м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6/1999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231.913.146</w:t>
            </w:r>
            <w:r>
              <w:rPr>
                <w:rFonts w:eastAsia="Calibri"/>
                <w:lang w:eastAsia="en-US"/>
              </w:rPr>
              <w:t xml:space="preserve"> с площ 57 м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3/1999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231.913.</w:t>
            </w:r>
            <w:r>
              <w:rPr>
                <w:rFonts w:eastAsia="Calibri"/>
                <w:b/>
                <w:lang w:val="en-US" w:eastAsia="en-US"/>
              </w:rPr>
              <w:t xml:space="preserve">349 </w:t>
            </w:r>
            <w:r>
              <w:rPr>
                <w:rFonts w:eastAsia="Calibri"/>
                <w:lang w:eastAsia="en-US"/>
              </w:rPr>
              <w:t>с площ 1008 м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. 56 от ЗО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231.913.</w:t>
            </w:r>
            <w:r>
              <w:rPr>
                <w:rFonts w:eastAsia="Calibri"/>
                <w:b/>
                <w:lang w:val="en-US" w:eastAsia="en-US"/>
              </w:rPr>
              <w:t>3</w:t>
            </w:r>
            <w:r>
              <w:rPr>
                <w:rFonts w:eastAsia="Calibri"/>
                <w:b/>
                <w:lang w:eastAsia="en-US"/>
              </w:rPr>
              <w:t xml:space="preserve">22 </w:t>
            </w:r>
            <w:r>
              <w:rPr>
                <w:rFonts w:eastAsia="Calibri"/>
                <w:lang w:eastAsia="en-US"/>
              </w:rPr>
              <w:t>с площ 58</w:t>
            </w:r>
            <w:r>
              <w:rPr>
                <w:rFonts w:eastAsia="Calibri"/>
                <w:lang w:val="en-US" w:eastAsia="en-US"/>
              </w:rPr>
              <w:t>8</w:t>
            </w:r>
            <w:r>
              <w:rPr>
                <w:rFonts w:eastAsia="Calibri"/>
                <w:lang w:eastAsia="en-US"/>
              </w:rPr>
              <w:t xml:space="preserve"> м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. 56 от ЗОС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:............................              ПРОТОКОЛИСТ:..........................</w:t>
      </w:r>
      <w:r>
        <w:rPr>
          <w:b/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0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#1_"/>
    <w:qFormat/>
    <w:rPr>
      <w:sz w:val="27"/>
      <w:szCs w:val="27"/>
      <w:shd w:fill="FFFFFF" w:val="clear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1">
    <w:name w:val="Заглавие на таблица_"/>
    <w:qFormat/>
    <w:rPr>
      <w:sz w:val="22"/>
      <w:szCs w:val="22"/>
      <w:shd w:fill="FFFFFF" w:val="clear"/>
    </w:rPr>
  </w:style>
  <w:style w:type="character" w:styleId="1pt">
    <w:name w:val="Заглавие на таблица + Разредка 1 pt"/>
    <w:qFormat/>
    <w:rPr>
      <w:spacing w:val="20"/>
      <w:sz w:val="22"/>
      <w:szCs w:val="22"/>
      <w:shd w:fill="FFFFFF" w:val="clear"/>
      <w:lang w:val="en-US"/>
    </w:rPr>
  </w:style>
  <w:style w:type="character" w:styleId="2">
    <w:name w:val="Основен текст (2)_"/>
    <w:qFormat/>
    <w:rPr>
      <w:spacing w:val="-3"/>
      <w:sz w:val="22"/>
      <w:szCs w:val="22"/>
      <w:shd w:fill="FFFFFF" w:val="clear"/>
    </w:rPr>
  </w:style>
  <w:style w:type="character" w:styleId="21">
    <w:name w:val="Основен текст (2) + Не е удебелен"/>
    <w:qFormat/>
    <w:rPr>
      <w:b/>
      <w:bCs/>
      <w:spacing w:val="0"/>
      <w:sz w:val="22"/>
      <w:szCs w:val="22"/>
      <w:shd w:fill="FFFFFF" w:val="clear"/>
    </w:rPr>
  </w:style>
  <w:style w:type="character" w:styleId="Style12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Style13">
    <w:name w:val="Основен текст с отстъп Знак"/>
    <w:qFormat/>
    <w:rPr>
      <w:sz w:val="28"/>
    </w:rPr>
  </w:style>
  <w:style w:type="character" w:styleId="31">
    <w:name w:val="Заглавие 3 Знак"/>
    <w:qFormat/>
    <w:rPr>
      <w:rFonts w:ascii="Tahoma" w:hAnsi="Tahoma" w:cs="Tahoma"/>
      <w:sz w:val="24"/>
    </w:rPr>
  </w:style>
  <w:style w:type="character" w:styleId="6">
    <w:name w:val="Основен текст (6)_"/>
    <w:qFormat/>
    <w:rPr>
      <w:spacing w:val="-4"/>
      <w:sz w:val="16"/>
      <w:szCs w:val="16"/>
      <w:shd w:fill="FFFFFF" w:val="clear"/>
    </w:rPr>
  </w:style>
  <w:style w:type="character" w:styleId="32">
    <w:name w:val="Основен текст (3)_"/>
    <w:qFormat/>
    <w:rPr>
      <w:rFonts w:ascii="Tahoma" w:hAnsi="Tahoma" w:eastAsia="Tahoma" w:cs="Tahoma"/>
      <w:spacing w:val="-6"/>
      <w:sz w:val="23"/>
      <w:szCs w:val="23"/>
      <w:shd w:fill="FFFFFF" w:val="clear"/>
    </w:rPr>
  </w:style>
  <w:style w:type="character" w:styleId="Style14">
    <w:name w:val="Основен текст Знак"/>
    <w:qFormat/>
    <w:rPr>
      <w:lang w:val="en-US"/>
    </w:rPr>
  </w:style>
  <w:style w:type="character" w:styleId="Fontstyle21">
    <w:name w:val="fontstyle21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135pt">
    <w:name w:val="Основен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3">
    <w:name w:val="Заглавие #3_"/>
    <w:qFormat/>
    <w:rPr>
      <w:spacing w:val="-3"/>
      <w:sz w:val="26"/>
      <w:szCs w:val="26"/>
      <w:shd w:fill="FFFFFF" w:val="clear"/>
    </w:rPr>
  </w:style>
  <w:style w:type="character" w:styleId="32pt">
    <w:name w:val="Заглавие #3 + Разредка 2 pt"/>
    <w:qFormat/>
    <w:rPr>
      <w:spacing w:val="43"/>
      <w:sz w:val="26"/>
      <w:szCs w:val="26"/>
      <w:shd w:fill="FFFFFF" w:val="clear"/>
    </w:rPr>
  </w:style>
  <w:style w:type="character" w:styleId="1pt1">
    <w:name w:val="Основен текст + Разредка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41">
    <w:name w:val="Заглавие 4 Знак"/>
    <w:qFormat/>
    <w:rPr>
      <w:b/>
      <w:bCs/>
      <w:sz w:val="28"/>
      <w:szCs w:val="28"/>
    </w:rPr>
  </w:style>
  <w:style w:type="character" w:styleId="Tahoma12pt">
    <w:name w:val="Основен текст + Tahoma;12 pt;Не е удебелен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-5"/>
      <w:sz w:val="24"/>
      <w:szCs w:val="24"/>
      <w:shd w:fill="FFFFFF" w:val="clear"/>
    </w:rPr>
  </w:style>
  <w:style w:type="character" w:styleId="42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</w:rPr>
  </w:style>
  <w:style w:type="character" w:styleId="414pt">
    <w:name w:val="Основен текст (4) + 14 pt;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43">
    <w:name w:val="Основен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5"/>
      <w:szCs w:val="25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15">
    <w:name w:val="Font Style15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">
    <w:name w:val="p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20">
    <w:name w:val="Font Style20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sz w:val="22"/>
      <w:szCs w:val="22"/>
    </w:rPr>
  </w:style>
  <w:style w:type="character" w:styleId="34">
    <w:name w:val="Основен текст 3 Знак"/>
    <w:qFormat/>
    <w:rPr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511">
    <w:name w:val="Body text (5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ahoma" w:hAnsi="Tahoma" w:eastAsia="Tahoma" w:cs="Tahoma"/>
      <w:spacing w:val="-6"/>
      <w:sz w:val="21"/>
      <w:szCs w:val="21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Заглавие Знак"/>
    <w:qFormat/>
    <w:rPr>
      <w:sz w:val="48"/>
      <w:szCs w:val="24"/>
    </w:rPr>
  </w:style>
  <w:style w:type="character" w:styleId="Style18">
    <w:name w:val="Подзаглавие Знак"/>
    <w:qFormat/>
    <w:rPr>
      <w:rFonts w:ascii="Arial" w:hAnsi="Arial" w:cs="Arial"/>
      <w:sz w:val="24"/>
      <w:szCs w:val="24"/>
      <w:lang w:val="en-GB"/>
    </w:rPr>
  </w:style>
  <w:style w:type="character" w:styleId="Bodytext12ptBoldSpacing0pt">
    <w:name w:val="Body text + 12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5">
    <w:name w:val="Основен текст (5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51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</w:rPr>
  </w:style>
  <w:style w:type="paragraph" w:styleId="Style20">
    <w:name w:val="Заглавие на таблица"/>
    <w:basedOn w:val="Normal"/>
    <w:qFormat/>
    <w:pPr>
      <w:shd w:fill="FFFFFF" w:val="clear"/>
      <w:spacing w:lineRule="exact" w:line="259"/>
    </w:pPr>
    <w:rPr>
      <w:sz w:val="22"/>
      <w:szCs w:val="22"/>
    </w:rPr>
  </w:style>
  <w:style w:type="paragraph" w:styleId="22">
    <w:name w:val="Основен текст (2)"/>
    <w:basedOn w:val="Normal"/>
    <w:qFormat/>
    <w:pPr>
      <w:shd w:fill="FFFFFF" w:val="clear"/>
      <w:spacing w:lineRule="exact" w:line="274" w:before="240" w:after="540"/>
      <w:jc w:val="both"/>
    </w:pPr>
    <w:rPr>
      <w:spacing w:val="-3"/>
      <w:sz w:val="22"/>
      <w:szCs w:val="22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/>
    </w:pPr>
    <w:rPr>
      <w:spacing w:val="-4"/>
      <w:sz w:val="16"/>
      <w:szCs w:val="16"/>
    </w:rPr>
  </w:style>
  <w:style w:type="paragraph" w:styleId="Style2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Заглавие #3"/>
    <w:basedOn w:val="Normal"/>
    <w:qFormat/>
    <w:pPr>
      <w:shd w:fill="FFFFFF" w:val="clear"/>
      <w:spacing w:lineRule="exact" w:line="317" w:before="420" w:after="2700"/>
      <w:ind w:hanging="680"/>
      <w:outlineLvl w:val="2"/>
    </w:pPr>
    <w:rPr>
      <w:spacing w:val="-3"/>
      <w:sz w:val="26"/>
      <w:szCs w:val="26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spacing w:before="280" w:after="119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6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сновной текст"/>
    <w:basedOn w:val="Normal"/>
    <w:qFormat/>
    <w:pPr>
      <w:widowControl w:val="false"/>
      <w:shd w:fill="FFFFFF" w:val="clear"/>
      <w:spacing w:lineRule="exact" w:line="259"/>
      <w:jc w:val="both"/>
    </w:pPr>
    <w:rPr>
      <w:rFonts w:ascii="Tahoma" w:hAnsi="Tahoma" w:eastAsia="Tahoma" w:cs="Tahoma"/>
      <w:spacing w:val="-6"/>
      <w:sz w:val="21"/>
      <w:szCs w:val="21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667"/>
      <w:jc w:val="both"/>
    </w:pPr>
    <w:rPr/>
  </w:style>
  <w:style w:type="paragraph" w:styleId="Pcenter">
    <w:name w:val="p_center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Сти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21">
    <w:name w:val="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5"/>
      <w:ind w:firstLine="83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98"/>
      <w:ind w:firstLine="63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4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0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Style2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511">
    <w:name w:val="Основен текст (5)1"/>
    <w:basedOn w:val="Normal"/>
    <w:qFormat/>
    <w:pPr>
      <w:shd w:fill="FFFFFF" w:val="clear"/>
      <w:spacing w:lineRule="atLeast" w:line="240" w:before="600" w:after="480"/>
      <w:ind w:hanging="36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28:00Z</dcterms:created>
  <dc:creator>iankova</dc:creator>
  <dc:description/>
  <cp:keywords/>
  <dc:language>en-US</dc:language>
  <cp:lastModifiedBy>Нели Домишлярова</cp:lastModifiedBy>
  <cp:lastPrinted>2024-06-26T13:32:00Z</cp:lastPrinted>
  <dcterms:modified xsi:type="dcterms:W3CDTF">2024-11-22T11:48:00Z</dcterms:modified>
  <cp:revision>206</cp:revision>
  <dc:subject/>
  <dc:title/>
</cp:coreProperties>
</file>